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297275599"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340849809"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1411282514"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482902709"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798178170"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642647561"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626873115"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